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itanja iz aktivnosti 12. predavnje rekonstrukcija sa kanalnim kocicima iz Klinicke endodoncije sa rekonstrukcijom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>Врсте каналне ретенције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>Која је функција каналних кочића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>Од чега зависи ретенција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>Дистрибуција функционалних сила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>Однос дужине корена и кочића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>Дебљина кочића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>Облик кочића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>Материјали од којих се израђују кочићи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>Материјали од којих се изграђује субструктура надоградња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numPr>
          <w:ilvl w:val="0"/>
          <w:numId w:val="1"/>
        </w:numPr>
        <w:rPr>
          <w:sz w:val="32"/>
          <w:lang w:val="sr-CS"/>
        </w:rPr>
      </w:pPr>
      <w:r>
        <w:rPr>
          <w:sz w:val="32"/>
          <w:lang w:val="sr-CS"/>
        </w:rPr>
        <w:t>Индикације за различите надоградњ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20:52:00Z</dcterms:created>
  <dc:creator>user</dc:creator>
  <dc:description/>
  <dc:language>en-US</dc:language>
  <cp:lastModifiedBy>user</cp:lastModifiedBy>
  <dcterms:modified xsi:type="dcterms:W3CDTF">2015-05-10T21:12:00Z</dcterms:modified>
  <cp:revision>6</cp:revision>
  <dc:subject/>
  <dc:title>Pitanja iz aktivnosti 12</dc:title>
</cp:coreProperties>
</file>